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y Lyons</w:t>
      </w:r>
    </w:p>
    <w:p>
      <w:pPr>
        <w:pStyle w:val="Normal"/>
        <w:rPr/>
      </w:pPr>
      <w:r>
        <w:rPr/>
        <w:t xml:space="preserve">AP English and Composition </w:t>
      </w:r>
    </w:p>
    <w:p>
      <w:pPr>
        <w:pStyle w:val="Normal"/>
        <w:rPr/>
      </w:pPr>
      <w:r>
        <w:rPr/>
        <w:t>Literary Analysis Reflection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flection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There were some elements to the prompt that I did not discover until it was too late. After being able to ponder upon the prompt for a few days after the due date, I realized that I could have added a lot more solid points to reinforce that Rainsford is a convincing character. I had plenty of time to develop the points stated in my paper, but I wish I had thought about the missing/forgotten elements before the due date. </w:t>
      </w:r>
    </w:p>
    <w:p>
      <w:pPr>
        <w:pStyle w:val="Normal"/>
        <w:spacing w:lineRule="auto" w:line="480"/>
        <w:rPr/>
      </w:pPr>
      <w:r>
        <w:rPr/>
        <w:tab/>
        <w:t xml:space="preserve">There are a lot of elements to the paper that I could have done better, including: grammar, limiting redundancy, and maintaining the same voice/tense throughout each sentence. I made a lot of mistakes in grammar, as seen through the number of skills pages that I had to do. Secondly, I need to keep the paper flowing with clear and concise sentences and paragraphs. This is something that I could have easily corrected by proofreading multiple times. Thirdly, I made a few mistakes with tense throughout the last few paragraphs of the paper. Again, this would all be corrected with in-depth proof reading. There was one severe lapse in organization, which is the tendency to repeat myself. </w:t>
      </w:r>
    </w:p>
    <w:p>
      <w:pPr>
        <w:pStyle w:val="Normal"/>
        <w:spacing w:lineRule="auto" w:line="480"/>
        <w:rPr/>
      </w:pPr>
      <w:r>
        <w:rPr/>
        <w:tab/>
        <w:t xml:space="preserve">I have studied the comments that Mr. Lane provided and have applied them to my paper. I completely understand his comments and they would truly make my paper a lot better in many different aspects. The aspects that the paper would improve in are organization, grammar, and structure. The most significant improvement that I would make on this paper would have to be the overall grammar and organization. These elements would give my paper a whole new edge combined with easy flow. I believe that I learned a few things about myself as a writer after reviewing this paper. One new thing that I learned was my tendency to create run-on sentences. This is a result of my overuse of commas. After reviewing this in my paper and through the skills pages, I now know what to do for the next paper. Secondly, when I insert a quote I tend to explain it too much, which turns into a run-on sentence as stated above. If I had a teacher conference on this paper, I would mainly want to discuss my use of quotes, flow, and structure. These three elements would turn my paper from average to solid, which would be a dramatic difference in my eyes as a writer. I have critically analyzed my literary analyze, and am now ready to take my newly acquired techniques and apply them to a new promp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3:33:00Z</dcterms:created>
  <dc:creator/>
  <dc:description/>
  <cp:keywords/>
  <dc:language>en-US</dc:language>
  <cp:lastModifiedBy>Andrew Lyons</cp:lastModifiedBy>
  <cp:lastPrinted>2009-10-29T21:50:00Z</cp:lastPrinted>
  <dcterms:modified xsi:type="dcterms:W3CDTF">2009-10-30T01:50:00Z</dcterms:modified>
  <cp:revision>2</cp:revision>
  <dc:subject/>
  <dc:title>Andy Lyons</dc:title>
</cp:coreProperties>
</file>